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wwgT/5Tg39cUkL3IRQftTBujxfJx15fV6GHzFYt6Q6bdx+CdU5yIbhHG9JH35Yg3Joyuib
Vl/G3eoMF+sNgsF6KTU7MyI1B/XKpY0fqTdwoMawsau5s7q8j9U1gTObM6L1vQIT+g1eKfFt
a17jKDqfmkQxIEq8JfAQdi961RCcqi4bhmuConLxVkigygewXcSioXt3TFvuYhj0yCABJXQy
BMXDgOTOW+VwKQT3a+</vt:lpwstr>
  </property>
  <property fmtid="{D5CDD505-2E9C-101B-9397-08002B2CF9AE}" pid="3" name="_2015_ms_pID_7253431">
    <vt:lpwstr>ZR/pPOjzHm4itvBzKBOVdXu9h4bbKbtkAH7J8QGi/90FrMoG3y4KA5
+pf2lAN6Ho+hGlsGnGN4EBFSRCZRX7sVB1T/NGy2u7nG8mnSB4I3VnW2dre2Gn9ytuZk67Jw
IjpK7CLnkANX62xuAQmnMThgXQNY0zc7td1821nv3KYhHgjjTj/29J1sbrb3US2435fWqGzG
CWuv31kD1Zf0PKNwVF+VjtT0A9V3FB/uXpie</vt:lpwstr>
  </property>
  <property fmtid="{D5CDD505-2E9C-101B-9397-08002B2CF9AE}" pid="4" name="_2015_ms_pID_7253431_00">
    <vt:lpwstr>_2015_ms_pID_7253431</vt:lpwstr>
  </property>
  <property fmtid="{D5CDD505-2E9C-101B-9397-08002B2CF9AE}" pid="5" name="_2015_ms_pID_7253432">
    <vt:lpwstr>s1aN4Mk/f/etxLkZ+tyoK53ouU496elhvzZb
q1N58JcXn+hcHnRBRJYbVdAXhlxIBkSx/6I/nl7ARr+YgLSN/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